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66021683"/>
      <w:bookmarkStart w:id="2" w:name="__Fieldmark__0_66021683"/>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66021683"/>
      <w:bookmarkStart w:id="4" w:name="__Fieldmark__1_66021683"/>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66021683"/>
      <w:bookmarkStart w:id="6" w:name="__Fieldmark__2_6602168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66021683"/>
      <w:bookmarkStart w:id="8" w:name="__Fieldmark__3_6602168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66021683"/>
      <w:bookmarkStart w:id="10" w:name="__Fieldmark__4_6602168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66021683"/>
      <w:bookmarkStart w:id="12" w:name="__Fieldmark__5_6602168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66021683"/>
      <w:bookmarkStart w:id="14" w:name="__Fieldmark__6_6602168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66021683"/>
      <w:bookmarkStart w:id="16" w:name="__Fieldmark__7_66021683"/>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66021683"/>
      <w:bookmarkStart w:id="18" w:name="__Fieldmark__8_6602168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66021683"/>
      <w:bookmarkStart w:id="20" w:name="__Fieldmark__9_6602168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66021683"/>
      <w:bookmarkStart w:id="22" w:name="__Fieldmark__10_6602168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66021683"/>
      <w:bookmarkStart w:id="24" w:name="__Fieldmark__11_6602168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66021683"/>
      <w:bookmarkStart w:id="26" w:name="__Fieldmark__12_6602168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66021683"/>
      <w:bookmarkStart w:id="28" w:name="__Fieldmark__13_6602168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66021683"/>
      <w:bookmarkStart w:id="30" w:name="__Fieldmark__14_6602168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66021683"/>
      <w:bookmarkStart w:id="32" w:name="__Fieldmark__15_6602168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66021683"/>
      <w:bookmarkStart w:id="34" w:name="__Fieldmark__16_6602168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66021683"/>
      <w:bookmarkStart w:id="36" w:name="__Fieldmark__17_6602168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66021683"/>
      <w:bookmarkStart w:id="38" w:name="__Fieldmark__18_6602168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66021683"/>
      <w:bookmarkStart w:id="40" w:name="__Fieldmark__19_6602168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66021683"/>
      <w:bookmarkStart w:id="42" w:name="__Fieldmark__20_6602168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66021683"/>
      <w:bookmarkStart w:id="44" w:name="__Fieldmark__21_6602168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66021683"/>
      <w:bookmarkStart w:id="46" w:name="__Fieldmark__22_6602168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66021683"/>
      <w:bookmarkStart w:id="48" w:name="__Fieldmark__23_66021683"/>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66021683"/>
      <w:bookmarkStart w:id="50" w:name="__Fieldmark__24_66021683"/>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66021683"/>
      <w:bookmarkStart w:id="52" w:name="__Fieldmark__25_66021683"/>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66021683"/>
      <w:bookmarkStart w:id="54" w:name="__Fieldmark__26_6602168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66021683"/>
      <w:bookmarkStart w:id="56" w:name="__Fieldmark__27_6602168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66021683"/>
      <w:bookmarkStart w:id="58" w:name="__Fieldmark__28_66021683"/>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66021683"/>
      <w:bookmarkStart w:id="60" w:name="__Fieldmark__29_6602168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66021683"/>
      <w:bookmarkStart w:id="62" w:name="__Fieldmark__30_6602168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66021683"/>
      <w:bookmarkStart w:id="64" w:name="__Fieldmark__31_66021683"/>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66021683"/>
      <w:bookmarkStart w:id="66" w:name="__Fieldmark__32_6602168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66021683"/>
      <w:bookmarkStart w:id="68" w:name="__Fieldmark__33_6602168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66021683"/>
      <w:bookmarkStart w:id="70" w:name="__Fieldmark__34_6602168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66021683"/>
      <w:bookmarkStart w:id="72" w:name="__Fieldmark__35_66021683"/>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66021683"/>
      <w:bookmarkStart w:id="74" w:name="__Fieldmark__36_6602168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66021683"/>
      <w:bookmarkStart w:id="76" w:name="__Fieldmark__37_6602168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66021683"/>
      <w:bookmarkStart w:id="78" w:name="__Fieldmark__38_6602168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